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Worth of Mr. Kapasi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Word Ch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Mrs. Das abruptly enters back into the conversation to “dreamily” remark that she feels his job is “romantic” (Lahiri 1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He ponders if Mr. and Mrs. Das are really a good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Mr. Kapasi allows his imagination to continue to escalate as the idea of having an affair with Mrs. Das enters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hoose the best word according to Mr.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Mrs. Das abruptly returns to the conversation to “dreamily” remark that she feels his job is “romantic” (Lahiri 1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He wonders if Mr. and Mrs. Das are really a good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Mr. Kapasi allows his imagination to grow as the idea of having an affair with Mrs. Das enters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is a wonderful id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3:00Z</dcterms:created>
  <dc:creator> Rebecca McKinney</dc:creator>
  <dc:description/>
  <cp:keywords/>
  <dc:language>en-US</dc:language>
  <cp:lastModifiedBy> Rebecca McKinney</cp:lastModifiedBy>
  <dcterms:modified xsi:type="dcterms:W3CDTF">2010-01-13T18:33:00Z</dcterms:modified>
  <cp:revision>2</cp:revision>
  <dc:subject/>
  <dc:title>Becca McKinney</dc:title>
</cp:coreProperties>
</file>